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</w:t>
        <w:br/>
        <w:t>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4,5,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lub art.109 ust 1 pkt 2-5,7-10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41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cp:lastPrinted>2024-08-16T11:06:00Z</cp:lastPrinted>
  <dcterms:modified xsi:type="dcterms:W3CDTF">2024-09-03T19:55:00Z</dcterms:modified>
  <cp:revision>18</cp:revision>
  <dc:subject/>
  <dc:title/>
</cp:coreProperties>
</file>