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Modernizacja dróg </w:t>
        <w:br/>
        <w:t xml:space="preserve">w miejscowości Trzebień” Część 1: Przebudowa dróg gminnych w m. Trzebień (PGR) </w:t>
      </w:r>
      <w:r>
        <w:rPr>
          <w:rFonts w:cs="Calibri"/>
        </w:rPr>
        <w:t>lub/ i</w:t>
      </w:r>
      <w:r>
        <w:rPr>
          <w:rFonts w:cs="Calibri"/>
          <w:b/>
        </w:rPr>
        <w:t xml:space="preserve"> Część 2: Rozbudowa drogi gminnej 170603W w m. Trzebień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</w:t>
        <w:br/>
        <w:t>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16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Ela</cp:lastModifiedBy>
  <dcterms:modified xsi:type="dcterms:W3CDTF">2023-04-21T06:56:00Z</dcterms:modified>
  <cp:revision>9</cp:revision>
  <dc:subject/>
  <dc:title/>
</cp:coreProperties>
</file>