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 z zm.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„</w:t>
      </w:r>
      <w:r>
        <w:rPr>
          <w:rFonts w:cs="Calibri"/>
          <w:b/>
        </w:rPr>
        <w:t>Sukcesywna dostawa tłucznia kamiennego dla Gminy Magnuszew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 xml:space="preserve">z siedzibą </w:t>
        <w:br/>
        <w:t>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4-06-15T20:08:00Z</dcterms:modified>
  <cp:revision>20</cp:revision>
  <dc:subject/>
  <dc:title/>
</cp:coreProperties>
</file>