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</w:t>
      </w: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Budowa garażu dla OSP Wilczkowice Dolne 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/>
        </w:rPr>
        <w:t xml:space="preserve">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50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Izabela Włodarczyk</cp:lastModifiedBy>
  <cp:lastPrinted>2024-09-26T09:35:00Z</cp:lastPrinted>
  <dcterms:modified xsi:type="dcterms:W3CDTF">2024-09-26T07:35:00Z</dcterms:modified>
  <cp:revision>19</cp:revision>
  <dc:subject/>
  <dc:title/>
</cp:coreProperties>
</file>