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D0D0D"/>
          <w:spacing w:val="-1"/>
          <w:sz w:val="22"/>
          <w:szCs w:val="22"/>
        </w:rPr>
        <w:t>Załącznik nr 1 do SWZ</w:t>
      </w:r>
    </w:p>
    <w:p>
      <w:pPr>
        <w:pStyle w:val="Normal"/>
        <w:shd w:fill="FFFFFF" w:val="clear"/>
        <w:spacing w:lineRule="exact" w:line="250" w:before="254" w:after="0"/>
        <w:ind w:right="48" w:hanging="0"/>
        <w:jc w:val="center"/>
        <w:rPr/>
      </w:pPr>
      <w:r>
        <w:rPr>
          <w:rFonts w:cs="Calibri" w:ascii="Calibri" w:hAnsi="Calibri"/>
          <w:b/>
          <w:bCs/>
          <w:color w:val="0D0D0D"/>
          <w:sz w:val="28"/>
          <w:szCs w:val="28"/>
        </w:rPr>
        <w:t xml:space="preserve">Wzór Umowy </w:t>
      </w:r>
      <w:r>
        <w:rPr>
          <w:rFonts w:cs="Calibri" w:ascii="Calibri" w:hAnsi="Calibri"/>
          <w:b/>
          <w:bCs/>
          <w:color w:val="0D0D0D"/>
          <w:spacing w:val="-6"/>
          <w:sz w:val="28"/>
          <w:szCs w:val="28"/>
        </w:rPr>
        <w:t xml:space="preserve">Nr   </w:t>
      </w:r>
      <w:r>
        <w:rPr>
          <w:rFonts w:cs="Calibri" w:ascii="Calibri" w:hAnsi="Calibri"/>
          <w:color w:val="0D0D0D"/>
          <w:spacing w:val="-6"/>
          <w:sz w:val="28"/>
          <w:szCs w:val="28"/>
        </w:rPr>
        <w:t>………………..</w:t>
      </w:r>
    </w:p>
    <w:p>
      <w:pPr>
        <w:pStyle w:val="Normal"/>
        <w:shd w:fill="FFFFFF" w:val="clear"/>
        <w:spacing w:lineRule="exact" w:line="250" w:before="254" w:after="0"/>
        <w:ind w:left="3869" w:right="3677" w:hanging="0"/>
        <w:jc w:val="center"/>
        <w:rPr>
          <w:rFonts w:ascii="Calibri" w:hAnsi="Calibri" w:cs="Calibri"/>
          <w:color w:val="0D0D0D"/>
          <w:spacing w:val="-6"/>
          <w:sz w:val="22"/>
          <w:szCs w:val="22"/>
        </w:rPr>
      </w:pPr>
      <w:r>
        <w:rPr>
          <w:rFonts w:cs="Calibri" w:ascii="Calibri" w:hAnsi="Calibri"/>
          <w:color w:val="0D0D0D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zawarta w Magnuszewie w ……………………… 02.2022 roku, pomiędzy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Gminą Magnuszew </w:t>
      </w:r>
      <w:r>
        <w:rPr>
          <w:rFonts w:cs="Calibri" w:ascii="Calibri" w:hAnsi="Calibri"/>
          <w:color w:val="0D0D0D"/>
          <w:sz w:val="22"/>
          <w:szCs w:val="22"/>
        </w:rPr>
        <w:t>z siedzibą w Magnuszewie przy ul. Saperów 24, 26-910 Magnuszew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NIP 812-19-14-938, REGON 670223830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reprezentowaną przez Wójta Gminy Magnuszew – Marka Drapałę,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przy kontrasygnacie Skarbnika Gminy – Agnieszki Szaraniec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zwaną dalej Zamawiającym,</w:t>
      </w:r>
    </w:p>
    <w:p>
      <w:pPr>
        <w:pStyle w:val="Normal"/>
        <w:shd w:fill="FFFFFF" w:val="clear"/>
        <w:tabs>
          <w:tab w:val="clear" w:pos="708"/>
          <w:tab w:val="left" w:pos="7325" w:leader="dot"/>
        </w:tabs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a </w:t>
      </w:r>
    </w:p>
    <w:p>
      <w:pPr>
        <w:pStyle w:val="Normal"/>
        <w:shd w:fill="FFFFFF" w:val="clear"/>
        <w:tabs>
          <w:tab w:val="clear" w:pos="708"/>
          <w:tab w:val="left" w:pos="7325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714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pacing w:val="-1"/>
          <w:sz w:val="22"/>
          <w:szCs w:val="22"/>
        </w:rPr>
        <w:t xml:space="preserve">z siedzibą </w:t>
      </w:r>
      <w:r>
        <w:rPr>
          <w:rFonts w:cs="Calibri" w:ascii="Calibri" w:hAnsi="Calibri"/>
          <w:color w:val="0D0D0D"/>
          <w:sz w:val="22"/>
          <w:szCs w:val="22"/>
        </w:rPr>
        <w:tab/>
        <w:t xml:space="preserve"> reprezentowaną</w:t>
      </w:r>
    </w:p>
    <w:p>
      <w:pPr>
        <w:pStyle w:val="Normal"/>
        <w:shd w:fill="FFFFFF" w:val="clear"/>
        <w:tabs>
          <w:tab w:val="clear" w:pos="708"/>
          <w:tab w:val="left" w:pos="6278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przez </w:t>
        <w:tab/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NIP…………………………., REGON………………… 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zwaną dalej Wykonawcą,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pacing w:val="-1"/>
          <w:sz w:val="22"/>
          <w:szCs w:val="22"/>
        </w:rPr>
        <w:t xml:space="preserve">w rezultacie dokonania przez Zamawiającego wyboru oferty Wykonawcy zgodnie z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art. 275 pkt 2 ustawy </w:t>
      </w:r>
      <w:r>
        <w:rPr>
          <w:rFonts w:cs="Calibri" w:ascii="Calibri" w:hAnsi="Calibri"/>
          <w:color w:val="0D0D0D"/>
          <w:spacing w:val="-1"/>
          <w:sz w:val="22"/>
          <w:szCs w:val="22"/>
        </w:rPr>
        <w:t xml:space="preserve">z </w:t>
      </w:r>
      <w:r>
        <w:rPr>
          <w:rFonts w:cs="Calibri" w:ascii="Calibri" w:hAnsi="Calibri"/>
          <w:color w:val="0D0D0D"/>
          <w:spacing w:val="-2"/>
          <w:sz w:val="22"/>
          <w:szCs w:val="22"/>
        </w:rPr>
        <w:t xml:space="preserve">dnia 11 września 2019 roku Prawo Zamówień Publicznych (Dz.U. z 2021r. poz. 1129) </w:t>
      </w:r>
      <w:r>
        <w:rPr>
          <w:rFonts w:cs="Calibri" w:ascii="Calibri" w:hAnsi="Calibri"/>
          <w:color w:val="0D0D0D"/>
          <w:spacing w:val="-3"/>
          <w:sz w:val="22"/>
          <w:szCs w:val="22"/>
        </w:rPr>
        <w:t xml:space="preserve">w trybie podstawowym z możliwością </w:t>
      </w:r>
      <w:r>
        <w:rPr>
          <w:rFonts w:cs="Calibri" w:ascii="Calibri" w:hAnsi="Calibri"/>
          <w:color w:val="000000"/>
          <w:sz w:val="22"/>
          <w:szCs w:val="22"/>
        </w:rPr>
        <w:t xml:space="preserve">przeprowadzenia </w:t>
      </w:r>
      <w:r>
        <w:rPr>
          <w:rFonts w:cs="Calibri" w:ascii="Calibri" w:hAnsi="Calibri"/>
          <w:color w:val="0D0D0D"/>
          <w:sz w:val="22"/>
          <w:szCs w:val="22"/>
        </w:rPr>
        <w:t>negocjacji pn.: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emont dróg gminnych tłuczniem kamiennym” </w:t>
      </w:r>
      <w:r>
        <w:rPr>
          <w:rFonts w:cs="Calibri" w:ascii="Calibri" w:hAnsi="Calibri"/>
          <w:bCs/>
          <w:color w:val="000000"/>
          <w:sz w:val="22"/>
          <w:szCs w:val="22"/>
        </w:rPr>
        <w:t>nr referencyjny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ZP.271.6.2022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zleca a Wykonawca przyjmuje do realizacji zamówienie pn. </w:t>
      </w:r>
      <w:r>
        <w:rPr>
          <w:rFonts w:cs="Calibri" w:ascii="Calibri" w:hAnsi="Calibri"/>
          <w:color w:val="0D0D0D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mont dróg gminnych tłuczniem kamiennym”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ma być wykonywana zgodnie umową, warunkami określonymi w Specyfikacji Warunków Zamówienia i złożonej ofercie (Zał. Nr 1 i 2 do umowy) oraz zgodnie                               z obowiązującymi przepisami praw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miotem zamówienia jest dostawa, transport i rozgarnięcie kruszywa na remont dróg</w:t>
        <w:br/>
        <w:t xml:space="preserve">gminnych na terenie Gminy Magnuszew w ilości </w:t>
      </w:r>
      <w:r>
        <w:rPr>
          <w:rFonts w:cs="Calibri" w:ascii="Calibri" w:hAnsi="Calibri"/>
          <w:b/>
          <w:color w:val="000000"/>
          <w:sz w:val="22"/>
          <w:szCs w:val="22"/>
        </w:rPr>
        <w:t>1 800 ton</w:t>
      </w:r>
      <w:r>
        <w:rPr>
          <w:rFonts w:cs="Calibri" w:ascii="Calibri" w:hAnsi="Calibri"/>
          <w:color w:val="000000"/>
          <w:sz w:val="22"/>
          <w:szCs w:val="22"/>
        </w:rPr>
        <w:t xml:space="preserve"> o frakcji 0-31,5mm w miejsca wskazane przez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margli, kredy i wapi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one kruszywo będzie posiadało wymagane przepisami prawa atesty, certyfikaty, świadectwa jakości, odpowiadające normie PN-EN 13242+A1:2010 lub równoważn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one kruszywo będzie posiadało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6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certyfikat wydany przez jednostkę oceniającą zgodność w rozumieniu art. 105</w:t>
        <w:br/>
        <w:t>ustawy Pzp</w:t>
      </w:r>
    </w:p>
    <w:p>
      <w:pPr>
        <w:pStyle w:val="Normal"/>
        <w:shd w:fill="FFFFFF" w:val="clear"/>
        <w:ind w:left="70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6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  <w:tab/>
        <w:t>deklarację właściwości użytkowych zgodną z rozporządzeniem Parlamentu</w:t>
        <w:br/>
        <w:t>Europejskiego i Rady (UE) nr 305/2011 z dnia 9 marca 2011 r. ustanawiającym</w:t>
        <w:br/>
        <w:t>zharmonizowane warunki wprowadzania do obrotu wyrobów budowlanych</w:t>
        <w:br/>
        <w:t>i uchylające dyrektywę Rady 89/106/EWG potwierdzające zgodność materiału z</w:t>
        <w:br/>
        <w:t>normą PN-EN 13242 +A1:2010 lub równoważną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tóre należy przedstawić dla dostarczanej partii materiału w momencie dostawy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uszywo powinno być czyste, bez domieszek materiałów niepożądanych typu: odpady metalowe, azbest, plastikowe, drewniane, gliny; w przypadku ujawnienia w zawartości kruszywa wspomnianych zanieczyszczeń Zamawiający odmowi przyjęcia dostawy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yjmuje na siebie pełna odpowiedzialność za właściwe wykonanie dostaw, zapewnienie jakości materiałów oraz metod organizacyjno-technicznych w trakcie realizacji zamówienia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ewnieni bezpieczeństwo i ochronę zdrowia podczas wykonywania wszystkich czynności w czasie realizacji dostaw oraz będzie utrzymywał miejsce prowadzonych dostaw w stanie bezpiecznym dla osób postronnych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zapewnić dostawę, transport, rozładunek kruszywa w miejscach wskazanych przez Zamawiającego na terenie Gminy Magnuszew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y będą realizowane przy użyciu samochodów samowyładowczych dopuszczonych do ruchu o ładowności do 30 ton, w dni od poniedziałku do piątku w godzinach od 8:00 do 14:00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   dokonał     ubezpieczenia     OC     w     zakresie     prowadzonej     działaln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gospodarczej, na kwotę ubezpieczenia nie mniejszą niż wartość wynagrodzenia wskazana w § 5 ust. 1, powyższa polisa została dostarczona do Zamawiającego jako potwierdzenie zawartego ubezpieczenia w ww. zakresie i utrzymywana będzie przez cały okres realizacji przedmiotu umowy, Wykonawca zobowiązany jest do zachowania ciągłości ubezpieczenia OC pod rygorem odstąpienia od umowy przez Zamawiającego z przyczyn lezących po stronie Wykonawcy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zbadania dostarczanego kruszywa pod względem ilości i jakości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stwierdzenia niezgodności wagi z dokumentem WZ Zamawiający zapłaci tylko za rzeczywistą ilość dostarczonego kruszywa. Każdy przypadek niezgodności wagi na dokumencie WZ i wagi rzeczywistej stanowić będzie podstawę do naliczenia Wykonawcy kary umownej          w wysokości 500 zł o której mowa w § 6 ust. 2 pkt. 2)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Zamawiający stwierdzi odstępstwa dostarczonego kruszywa od opisu przedmiotu zamówienia polegające na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ecności zanieczyszczeń obcych, w szczególności: azbest, popioły, metale, szkło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ecności w kruszywie kruszyw sztucznych i/lub pochodzących z recykling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ecności w kruszywie domieszek z gliny i/lub piasku,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odmówi przyjęcia towaru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każdorazowo może dokonać badania jakości dostarczonego kruszywa przez niezależne laboratorium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óbki kruszywa będą pobierane przy rozładunku przez pracownika Zamawiającego w obecności pracownika Wykonawcy. Pobrane</w:t>
        <w:tab/>
        <w:t>próbki będą dostarczone niezwłocznie do laboratorium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 Wykonawcy ma prawo uczestniczyć przy procedurze transportu i przekazania do badania próbki kruszywa do laboratorium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ierdzenie w sprawozdaniu z badan, iż próbka kruszywa jest niezgodna w stosunku do wymagań Zamawiającego określonych w opisie przedmiotu zamówienia stanowić będzie każdorazowo podstawę do naliczenia Wykonawcy kary umownej w wysokości 500 zł o której mowa w § 7 ust. 2 pkt. 3), a także Zamawiający na prawo obciążyć Wykonawcę wszelkimi kosztami dokonanego badania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2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center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Termin wykonania dostawy: </w:t>
      </w: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>3</w:t>
      </w: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 xml:space="preserve"> miesiące od dnia podpisania umowy tj. do dnia ……………………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em   Wykonawcy   w   trakcie   realizacji   przedmiotu   umowy   tj.   osobą upoważnioną   do   podpisania   protokołu   odbioru oraz bieżących kontaktów będzie Pan/i ………………….(tel.………….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stawicielem Zamawiającego w trakcie realizacji przedmiotu umowy tj. osobą upoważnioną do podpisania protokołu odbioru oraz bieżących kontaktów będzie Natalia Sobieraj (tel. 48 621 70 02 wew. 213.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wypadku konieczności zmiany osób wskazanych w ust. 1 i 2, nie jest konieczna zmiana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dopuszczają wzajemną korespondencje za pośrednictwem poczty elektronicznej. Zamawiający wskazuje, że jego adres e-mail właściwy do korespondencji to </w:t>
      </w:r>
      <w:r>
        <w:rPr>
          <w:rFonts w:cs="Calibri" w:ascii="Calibri" w:hAnsi="Calibri"/>
          <w:b/>
          <w:color w:val="000000"/>
          <w:sz w:val="22"/>
          <w:szCs w:val="22"/>
        </w:rPr>
        <w:t>gmina@magnuszew.pl</w:t>
      </w:r>
      <w:r>
        <w:rPr>
          <w:rFonts w:cs="Calibri" w:ascii="Calibri" w:hAnsi="Calibri"/>
          <w:color w:val="000000"/>
          <w:sz w:val="22"/>
          <w:szCs w:val="22"/>
        </w:rPr>
        <w:t xml:space="preserve"> Wykonawca wskazuje, że jego adres e-mail właściwy do korespondencji to: …………………………………………</w:t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y wskazane na wstępie Umowy są właściwe do doręczeń. Strony są zobowiązane do wzajemnego informowania się o zmianie adresu właściwego do korespondencji, pod rygorem uznania pisma wysłanego na ostatnio wskazany adres za skutecznie doręczone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 wykonanie przedmiotu umowy, Zamawiający zapłaci Wykonawcy kwotę:</w:t>
      </w:r>
    </w:p>
    <w:p>
      <w:pPr>
        <w:pStyle w:val="Normal"/>
        <w:shd w:fill="FFFFFF" w:val="clear"/>
        <w:ind w:lef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 zł brutto (słownie: ……………………………….)</w:t>
      </w:r>
    </w:p>
    <w:p>
      <w:pPr>
        <w:pStyle w:val="Normal"/>
        <w:shd w:fill="FFFFFF" w:val="clear"/>
        <w:ind w:lef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artość podatku VAT …………………. zł wg stawki podatku VAT ……….%</w:t>
      </w:r>
    </w:p>
    <w:p>
      <w:pPr>
        <w:pStyle w:val="Normal"/>
        <w:shd w:fill="FFFFFF" w:val="clear"/>
        <w:ind w:lef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etto bez VAT…………………………. Zł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y jednostkowe netto wymienione w ust. 1 obejmują wynagrodzenie za wszystkie czynności Wykonawcy niezbędne do realizacji przedmiotu umowy tj. zakup wraz z załadunkiem, transportem, rozładunkiem kruszywa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stronie wykonawcy leżą wszystkie koszty związane z tzw. cyklem życia przedmiotu zamówienia i Wykonawca powinien je uwzględnić w wycenie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rozliczone będzie na podstawie faktury VAT wystawianej przez Wykonawcę. Podstawę do wystawienia faktury będzie stanowić protokół odbioru za zrealizowanie dostawy wraz z dokumentami WZ. Faktura bez załączonych ww. dokumentów nie będzie przyjęta do realizacji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płaci Wykonawcy wynagrodzenie za zrealizowane dostawy dan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dzaju   kruszywa    stanowiące   iloczyn    ceny    jednostkowej    za   tonę    wskazanej w formularzu ofertowym   oraz   ilości   ton   dostarczonego   i   odebranego   kruszywa. Termin zapłaty wynosi  30 dni od dnia przedłożenia prawidłowo wystawionej faktury VAT wraz załącznikami, o których mowa w ust. 4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 nie  wyraża  zgody  na   cesję  wierzytelności   wynikających  z  niniejszej umowy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azana  jest  istotna  zmiana  postanowień  zawartej  umowy  w  stosunku  do  treści oferty, na podstawie której dokonano wyboru Wykonawcy, z zastrzeżeniem ust. 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przewidują następujące rodzaje i warunki zmiany treści umowy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niejszenie zakresu przedmiotu umowy poniżej wartości minimalnej wskazanej w § 2, gdy jego wykonanie w pierwotnym zakresie nie leży w interesie publicznym     lub     wystąpiły     nieprzewidziane przez zamawiającego w dniu ogłaszania postępowania okoliczności             o charakterze finansowym, ekonomicznym lub społecznym, które powodują, że dostawa     w minimalnym zakresie prowadziłaby do nieefektywnych wydatków publicz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terminu realizacji przedmiotu umowy, w przypadk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1276" w:right="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nia siły wyższej, uniemożliwiającej dostawę i rozładunek przedmiotu umowy w określonym pierwotnie termin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1276" w:right="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wykorzystania zakresu świadczenia w terminie umownym (możliwość przedłużenia terminu realizacji umowy do czasu wykorzystania maksymalnego zakresu świadczenia);</w:t>
      </w:r>
    </w:p>
    <w:p>
      <w:pPr>
        <w:pStyle w:val="Normal"/>
        <w:numPr>
          <w:ilvl w:val="0"/>
          <w:numId w:val="5"/>
        </w:numPr>
        <w:shd w:fill="FFFFFF" w:val="clear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kwoty wynagrodzenia brutto określonego w § 5 ust. 1 w przypadku zmiany stawki podatku VA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    umowy     przewidziane     w     ust.     2     dopuszczalne     są     na      następujących</w:t>
        <w:br/>
        <w:t>warun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  <w:tab w:val="left" w:pos="1886" w:leader="none"/>
          <w:tab w:val="left" w:pos="3514" w:leader="none"/>
          <w:tab w:val="left" w:pos="5160" w:leader="none"/>
          <w:tab w:val="left" w:pos="6792" w:leader="none"/>
          <w:tab w:val="left" w:pos="7450" w:leader="none"/>
        </w:tabs>
        <w:ind w:left="706" w:hanging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 pkt 1) - zmniejszenie zakresu przedmiotu umowy w granicach uzasadnionego interesu</w:t>
        <w:tab/>
        <w:t>publicznego, społecznego, finansowego lub ekonomicznego zamawiającego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ind w:left="42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 pkt. 2) - zmiana terminu realizacji przedmiotu umowy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ind w:left="706" w:right="250" w:hanging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t a) - o okres działania siły wyższej oraz potrzebny do usunięcia skutków tego działa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ind w:left="4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t. b) - o okres do wyczerpania zakresu świadczenia wynikającego z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 pkt 3) - stawka i kwota podatku VAT oraz wynagrodzenie brutto, ulegną zmianie odpowiednio do przepisów prawa wprowadzających zmianę dla dostaw realizowanych po wejściu w życie nowych przepisów - zgodnie z przepisami przejściowymi wprowadzającymi zmiany w przepisa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postanowień zawartej umowy może nastąpić wyłącznie za zgodą obu stron wyrażoną w formie pisemnego aneksu pod rygorem nieważnośc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danych teleadresowych Wykonawcy, w tym numeru konta  bankowego nie stanowi zmiany umowy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6"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6"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6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 odpowiedzialność odszkodowawczą w formie kar umownych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włokę w wykonaniu zleconych dostaw w wysokości 100 zł za każdy dzień zwłoki                  w stosunku do terminu określonego w § 3 ust. 3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każdorazową niezgodność wagi rzeczywistej kruszywa z dokumentem WZ w wysokości 500 z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każdorazową niezgodność próbki kruszywa w stosunku do wymagań Zamawiającego określonych w opisie przedmiotu zamówienia, o której mowa w § 2 w wysokości 500 zł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dstąpienie od umowy z przyczyn leżących po stronie Wykonawcy w wysokości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00 z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strzegają możliwość kumulatywnego naliczania kar umownych z różnych tytułów do maksymalnej wysokości 10 000 z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iczoną przez Zamawiającego karę umowną Wykonawca zobowiązuje się zapłacić w terminie 7 dni od dnia otrzymania pisemnego wezwania. W przypadku niewywiązania  się  przez  Wykonawcę  z  terminu  określonego  w  zdaniu  pierwszym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leżność   z   tytułu   kary   umownej   może zostać potrącona przez Zamawiającego z wynagrodzenia przysługującego Wykonawcy, na co ten wyraża zgodę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powstania szkody, w tym wyrządzonej osobom trzecim w trakcie wykonywania dostaw będących przedmiotem umowy – Wykonawca ponosi odpowiedzialność za zaistniałe szkody, łącznie ze skutkami finansowymi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szkoda wyrządzona Zamawiającemu będzie wyższa niż wysokość kary umownej, Zamawiający ma prawo do dochodzenia odszkodowania uzupełn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podjęcia zleconych dostaw przez Zamawiającego, Zamawiający ma prawo powierzenie wykonania zlecenia osobie trzeciej na koszt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odstąpienia od umowy z winy wykonawcy w przypadku, gd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wykona minimum dwóch zlece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ykona minimum dwa zlecenia w warunkach zwłok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minimum dwukrotnie dostarczy kruszywo niespełniające wymogów wynikających z um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będzie wykonywał umowę niezgodnie z jej warunkami i nie zaprzestanie takiego sposobu wykonywania umowy pomimo upływu terminu wyznaczonego przez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może być wykonane w ciągu 60 dni od momentu pozyskania</w:t>
        <w:br/>
        <w:t>informacji o podstawach odstąpienia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6" w:right="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7</w:t>
      </w:r>
    </w:p>
    <w:p>
      <w:pPr>
        <w:pStyle w:val="Normal"/>
        <w:shd w:fill="FFFFFF" w:val="clear"/>
        <w:ind w:right="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rócz przypadków przewidzianych w Kodeksie cywilnym, Zamawiającemu przysługuje prawo odstąpienia od umowy bez zapłaty kar umownych z jego strony w następujących sytuacjach: w razie wystąpienia istotnej zmiany okoliczności powodującej, ze wykonanie umowy nie leży w interesie publicznym, czego nie można było przewidzieć w chwili zawarcia umowy, odstąpienie od umowy        w tym przypadku może nastąpić w terminie 1 miesiąca od podjęcia wiadomości o powyższych okolicznościach. </w:t>
      </w:r>
    </w:p>
    <w:p>
      <w:pPr>
        <w:pStyle w:val="Normal"/>
        <w:shd w:fill="FFFFFF" w:val="clear"/>
        <w:ind w:right="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72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abezpieczenia</w:t>
        <w:tab/>
        <w:t>przetwarzanych danych,</w:t>
        <w:tab/>
        <w:t>poprzez</w:t>
        <w:tab/>
        <w:t>stosowanie odpowiednich środków technicznych i organizacyjnych zapewniających adekwatny stopień bezpieczeństwa odpowiadający ryzyku związanym 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twarzaniem danych osobowych, o których mowa      w art. 32 Rozporządze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łożyć należytej staranności przy przetwarzaniu powierzonych danych osobow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ć zachowanie w tajemnicy (o której mowa w art. 28 ust 3 pkt b</w:t>
        <w:br/>
        <w:t>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realizować będzie prawo kontroli w godzinach pracy Wykonawcy informują o kontroli minimum 3 dni przed planowanym jej przeprowadzeni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usunięcia uchybień stwierdzonych podczas kontroli w terminie nie dłuższym niż 7 d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może powierzyć dane osobowe objęte niniejszą umową do dalszego przetwarzania podwykonawcom jedynie w celu wykonania umowy po uzyskaniu uprzedniej pisemnej zgody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a, winien spełniać te same gwarancje i obowiązki jakie zostały nałożone na Wykonawc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pełną odpowiedzialność wobec Zamawiającego za działanie podwykonawcy w zakresie obowiązku ochrony da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   przetwarzania    danych    osobowych, w szczególności prowadzonych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z inspektorów upoważnionych przez Generalnego Inspektora Ochrony Danych Osob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ym paragrafem, zastosowanie będą miały przepisy Kodeksu cywilnego oraz Rozporządzenia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9</w:t>
      </w:r>
    </w:p>
    <w:p>
      <w:pPr>
        <w:pStyle w:val="Normal"/>
        <w:numPr>
          <w:ilvl w:val="0"/>
          <w:numId w:val="14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gące wyniknąć ze stosunku objętego umową spory, strony poddają pod rozstrzygnięcie Sądu właściwego miejscowo i rzeczowo dla Zamawiającego.</w:t>
      </w:r>
    </w:p>
    <w:p>
      <w:pPr>
        <w:pStyle w:val="Normal"/>
        <w:numPr>
          <w:ilvl w:val="0"/>
          <w:numId w:val="14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W sprawach nieuregulowanych niniejszą umową zastosowanie mają przepisy ustawy Prawo zamówień </w:t>
      </w:r>
      <w:r>
        <w:rPr>
          <w:rFonts w:cs="Calibri" w:ascii="Calibri" w:hAnsi="Calibri"/>
          <w:color w:val="000000"/>
          <w:sz w:val="22"/>
          <w:szCs w:val="22"/>
        </w:rPr>
        <w:t>publicznych i Kodeksu Cywilnego.</w:t>
      </w:r>
    </w:p>
    <w:p>
      <w:pPr>
        <w:pStyle w:val="Normal"/>
        <w:numPr>
          <w:ilvl w:val="0"/>
          <w:numId w:val="14"/>
        </w:numPr>
        <w:shd w:fill="FFFFFF" w:val="clear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0"/>
          <w:numId w:val="14"/>
        </w:numPr>
        <w:shd w:fill="FFFFFF" w:val="clear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Integralną część umowy stanowią załączniki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. Nr 1- Specyfikacja Warunków Zamówienia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. Nr 2 Oferta Wykonawcy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ind w:left="17" w:right="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czterech jednobrzmiących egzemplarzach, w tym trzy egzemplarze dla Zamawiającego i jeden dla Wykonawcy.</w:t>
      </w:r>
    </w:p>
    <w:p>
      <w:pPr>
        <w:pStyle w:val="Normal"/>
        <w:shd w:fill="FFFFFF" w:val="clear"/>
        <w:tabs>
          <w:tab w:val="clear" w:pos="708"/>
          <w:tab w:val="left" w:pos="7094" w:leader="none"/>
        </w:tabs>
        <w:spacing w:before="1022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ZAMAWIAJĄCY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RASYG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6:00Z</dcterms:created>
  <dc:creator>Ela</dc:creator>
  <dc:description/>
  <cp:keywords/>
  <dc:language>en-US</dc:language>
  <cp:lastModifiedBy>Ela</cp:lastModifiedBy>
  <cp:lastPrinted>2021-05-13T14:38:00Z</cp:lastPrinted>
  <dcterms:modified xsi:type="dcterms:W3CDTF">2023-01-31T11:25:00Z</dcterms:modified>
  <cp:revision>5</cp:revision>
  <dc:subject/>
  <dc:title/>
</cp:coreProperties>
</file>