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 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1r. poz. 1129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</w:rPr>
        <w:t xml:space="preserve">„Odbiór i zagospodarowanie odpadów komunalnych na rok 2024”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, z siedzibą                           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both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0" w:name="_Hlk66566268"/>
      <w:r>
        <w:rPr>
          <w:rFonts w:eastAsia="Times New Roman" w:cs="Calibri"/>
          <w:color w:val="000000"/>
          <w:lang w:eastAsia="pl-PL"/>
        </w:rPr>
        <w:t>Rozdziale VIII ust. 2 SWZ.</w:t>
      </w:r>
      <w:bookmarkEnd w:id="0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I ust. 2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1" w:name="_Hlk66568139"/>
      <w:bookmarkEnd w:id="1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2" w:name="_Hlk66568139"/>
      <w:bookmarkStart w:id="3" w:name="_Hlk66568139"/>
      <w:bookmarkEnd w:id="3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>ZP.271.6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Bogdan Kocyk</cp:lastModifiedBy>
  <cp:lastPrinted>2022-02-09T12:30:00Z</cp:lastPrinted>
  <dcterms:modified xsi:type="dcterms:W3CDTF">2023-11-19T18:22:00Z</dcterms:modified>
  <cp:revision>11</cp:revision>
  <dc:subject/>
  <dc:title/>
</cp:coreProperties>
</file>