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 xml:space="preserve"> „Modernizacja drogi gminnej w miejscowości Mniszew”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5 lat przed upływem terminu składania ofert, a jeżeli okres prowadzenia działalności jest krótszy – w tym okresie wykon</w:t>
      </w:r>
      <w:r>
        <w:rPr/>
        <w:t>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5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Bogdan Kocyk</cp:lastModifiedBy>
  <dcterms:modified xsi:type="dcterms:W3CDTF">2023-11-01T14:04:00Z</dcterms:modified>
  <cp:revision>14</cp:revision>
  <dc:subject/>
  <dc:title/>
</cp:coreProperties>
</file>