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843957681"/>
            <w:bookmarkStart w:id="1" w:name="__Fieldmark__0_84395768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843957681"/>
            <w:bookmarkStart w:id="3" w:name="__Fieldmark__1_84395768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ZP.271.5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Bogdan Kocyk</cp:lastModifiedBy>
  <cp:lastPrinted>2005-04-13T14:55:00Z</cp:lastPrinted>
  <dcterms:modified xsi:type="dcterms:W3CDTF">2023-10-29T21:37:00Z</dcterms:modified>
  <cp:revision>6</cp:revision>
  <dc:subject/>
  <dc:title/>
</cp:coreProperties>
</file>