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Przebudowa drogi gminnej w miejscowości Dębowola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>Rozdziale VII ust. 2 pkt 4 lit. a i b,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>ZP.271.53.2023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Bogdan Kocyk</cp:lastModifiedBy>
  <dcterms:modified xsi:type="dcterms:W3CDTF">2023-10-17T12:27:00Z</dcterms:modified>
  <cp:revision>11</cp:revision>
  <dc:subject/>
  <dc:title/>
</cp:coreProperties>
</file>