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Przebudowa drogi gminnej w miejscowości Dębowola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695" w:leader="none"/>
        </w:tabs>
        <w:spacing w:before="0" w:after="16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5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Bogdan Kocyk</cp:lastModifiedBy>
  <dcterms:modified xsi:type="dcterms:W3CDTF">2023-10-17T12:26:00Z</dcterms:modified>
  <cp:revision>8</cp:revision>
  <dc:subject/>
  <dc:title/>
</cp:coreProperties>
</file>