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/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6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a podstawie art. 117 ust. 4 ustawy Prawo zamówień publicznych (dalej Pzp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u w:val="single"/>
          <w:lang w:eastAsia="pl-PL"/>
        </w:rPr>
      </w:pPr>
      <w:r>
        <w:rPr>
          <w:rFonts w:eastAsia="Times New Roman" w:cs="Calibri"/>
          <w:b/>
          <w:bCs/>
          <w:i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color w:val="000000"/>
        </w:rPr>
        <w:t>„</w:t>
      </w:r>
      <w:r>
        <w:rPr>
          <w:rFonts w:cs="Calibri"/>
          <w:b/>
        </w:rPr>
        <w:t>Zakup ciągnika oraz przyczepy do zbierania odpadów komunalnych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Calibri" w:cs="Calibri"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. </w:t>
      </w:r>
      <w:r>
        <w:rPr>
          <w:rFonts w:cs="Calibri"/>
          <w:b/>
        </w:rPr>
        <w:t>Niżej wymienione usługi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1)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bookmarkStart w:id="1" w:name="_Hlk66629930"/>
      <w:bookmarkEnd w:id="1"/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 realizującego wskazane wyżej usługi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bookmarkStart w:id="2" w:name="_Hlk66629930"/>
      <w:bookmarkEnd w:id="2"/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2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3" w:name="_Hlk66635961"/>
      <w:bookmarkStart w:id="4" w:name="_Hlk66635961"/>
      <w:bookmarkEnd w:id="4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2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Katarzyna</cp:lastModifiedBy>
  <dcterms:modified xsi:type="dcterms:W3CDTF">2023-10-07T20:43:00Z</dcterms:modified>
  <cp:revision>11</cp:revision>
  <dc:subject/>
  <dc:title/>
</cp:coreProperties>
</file>