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  <w:bookmarkStart w:id="0" w:name="_Hlk66626727"/>
      <w:bookmarkStart w:id="1" w:name="_Hlk66626727"/>
      <w:bookmarkEnd w:id="1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nr 11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Dostawa sprzętu komputerowego wraz z oprogramowaniem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raz szkoleń na potrzeby Gminy Magnuszew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w ramach programu operacyjnego „Cyfrowa Gmina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 xml:space="preserve">w rozumieniu ustawy z dnia 16 lutego 2007 r. o ochronie konkurencji i konsumentów (Dz. U. z 2020r.  poz. 1076) o której mowa </w:t>
      </w:r>
      <w:r>
        <w:rPr/>
        <w:t>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/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3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3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0005</wp:posOffset>
          </wp:positionH>
          <wp:positionV relativeFrom="paragraph">
            <wp:posOffset>-332105</wp:posOffset>
          </wp:positionV>
          <wp:extent cx="5911850" cy="7683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11850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1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52:00Z</dcterms:created>
  <dc:creator>Ela</dc:creator>
  <dc:description/>
  <cp:keywords/>
  <dc:language>en-US</dc:language>
  <cp:lastModifiedBy>Ela</cp:lastModifiedBy>
  <dcterms:modified xsi:type="dcterms:W3CDTF">2022-11-14T12:26:00Z</dcterms:modified>
  <cp:revision>4</cp:revision>
  <dc:subject/>
  <dc:title/>
</cp:coreProperties>
</file>