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</w:t>
        <w:br/>
        <w:t>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 1 oraz </w:t>
        <w:br/>
        <w:t>art. 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1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Katarzyna</cp:lastModifiedBy>
  <dcterms:modified xsi:type="dcterms:W3CDTF">2023-10-07T19:40:00Z</dcterms:modified>
  <cp:revision>17</cp:revision>
  <dc:subject/>
  <dc:title/>
</cp:coreProperties>
</file>