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</w:t>
      </w:r>
      <w:r>
        <w:rPr>
          <w:rFonts w:cs="Cambria" w:ascii="Cambria" w:hAnsi="Cambria"/>
          <w:b/>
          <w:color w:val="000000"/>
          <w:sz w:val="22"/>
        </w:rPr>
        <w:t xml:space="preserve"> 5</w:t>
      </w:r>
      <w:r>
        <w:rPr>
          <w:rFonts w:cs="Cambria" w:ascii="Cambria" w:hAnsi="Cambria"/>
          <w:b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Budowa PSZOK w Gminie Magnuszew”</w:t>
      </w:r>
      <w:r>
        <w:rPr>
          <w:rFonts w:cs="Cambria" w:ascii="Cambria" w:hAnsi="Cambria"/>
          <w:b/>
          <w:sz w:val="22"/>
          <w:szCs w:val="19"/>
        </w:rPr>
        <w:t xml:space="preserve"> w formule zaprojektuj–wybuduj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b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75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architektonicz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070857972"/>
            <w:bookmarkStart w:id="1" w:name="__Fieldmark__0_407085797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070857972"/>
            <w:bookmarkStart w:id="3" w:name="__Fieldmark__1_407085797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86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4070857972"/>
            <w:bookmarkStart w:id="5" w:name="__Fieldmark__2_4070857972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4070857972"/>
            <w:bookmarkStart w:id="7" w:name="__Fieldmark__3_4070857972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4070857972"/>
            <w:bookmarkStart w:id="9" w:name="__Fieldmark__4_4070857972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4070857972"/>
            <w:bookmarkStart w:id="11" w:name="__Fieldmark__5_4070857972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4070857972"/>
            <w:bookmarkStart w:id="13" w:name="__Fieldmark__6_4070857972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4070857972"/>
            <w:bookmarkStart w:id="15" w:name="__Fieldmark__7_4070857972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4070857972"/>
            <w:bookmarkStart w:id="17" w:name="__Fieldmark__8_4070857972"/>
            <w:bookmarkEnd w:id="1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4070857972"/>
            <w:bookmarkStart w:id="19" w:name="__Fieldmark__9_4070857972"/>
            <w:bookmarkEnd w:id="1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0" w:name="__Fieldmark__10_4070857972"/>
            <w:bookmarkStart w:id="21" w:name="__Fieldmark__10_4070857972"/>
            <w:bookmarkEnd w:id="2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2" w:name="__Fieldmark__11_4070857972"/>
            <w:bookmarkStart w:id="23" w:name="__Fieldmark__11_4070857972"/>
            <w:bookmarkEnd w:id="2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4" w:name="__Fieldmark__12_4070857972"/>
            <w:bookmarkStart w:id="25" w:name="__Fieldmark__12_4070857972"/>
            <w:bookmarkEnd w:id="2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6" w:name="__Fieldmark__13_4070857972"/>
            <w:bookmarkStart w:id="27" w:name="__Fieldmark__13_4070857972"/>
            <w:bookmarkEnd w:id="2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bCs/>
          <w:i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  <w:t>Wykonawca może w celu potwierdzenia spełniania warunków udziału w postępowaniu lub kryteriów selekcji, 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20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, który polega na zdolnościach lub sytuacji podmiotów udostępniających zasoby, składa, wraz             z wnioskiem o dopuszczenie do udziału w postępowaniu albo odpowiednio wraz z ofertą, </w:t>
      </w:r>
      <w:r>
        <w:rPr>
          <w:rFonts w:cs="Cambria" w:ascii="Cambria" w:hAnsi="Cambria"/>
          <w:bCs/>
          <w:sz w:val="20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 </w:t>
      </w:r>
      <w:r>
        <w:rPr>
          <w:rFonts w:cs="Cambria" w:ascii="Cambria" w:hAnsi="Cambria"/>
          <w:bCs/>
          <w:sz w:val="20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20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</w:rPr>
        <w:t xml:space="preserve">SWZ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bCs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Tekstpodstawowy3"/>
        <w:spacing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20"/>
        </w:rPr>
        <w:t xml:space="preserve">Do wykazu </w:t>
      </w:r>
      <w:r>
        <w:rPr>
          <w:rFonts w:cs="Cambria" w:ascii="Cambria" w:hAnsi="Cambria"/>
          <w:sz w:val="20"/>
          <w:u w:val="single"/>
        </w:rPr>
        <w:t>można</w:t>
      </w:r>
      <w:r>
        <w:rPr>
          <w:rFonts w:cs="Cambria" w:ascii="Cambria" w:hAnsi="Cambria"/>
          <w:sz w:val="20"/>
        </w:rPr>
        <w:t xml:space="preserve"> dołączyć </w:t>
      </w:r>
      <w:r>
        <w:rPr>
          <w:rFonts w:cs="Cambria" w:ascii="Cambria" w:hAnsi="Cambria"/>
          <w:color w:val="000000"/>
          <w:sz w:val="20"/>
        </w:rPr>
        <w:t>dokumenty potwierdzające posiadanie wymaganych uprawnień tj.</w:t>
      </w:r>
      <w:r>
        <w:rPr>
          <w:rFonts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8"/>
        </w:rPr>
      </w:pPr>
      <w:r>
        <w:rPr>
          <w:rFonts w:cs="Cambria" w:ascii="Cambria" w:hAnsi="Cambria"/>
          <w:color w:val="000000"/>
          <w:sz w:val="12"/>
          <w:szCs w:val="18"/>
        </w:rPr>
      </w:r>
    </w:p>
    <w:p>
      <w:pPr>
        <w:pStyle w:val="Rozdzia"/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8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5 do SWZ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t>2</w: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t>/2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P.271.4.2023</w:t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17:00Z</dcterms:created>
  <dc:creator>UG</dc:creator>
  <dc:description/>
  <cp:keywords/>
  <dc:language>en-US</dc:language>
  <cp:lastModifiedBy>Ela</cp:lastModifiedBy>
  <cp:lastPrinted>2005-04-13T14:55:00Z</cp:lastPrinted>
  <dcterms:modified xsi:type="dcterms:W3CDTF">2023-01-09T14:08:00Z</dcterms:modified>
  <cp:revision>10</cp:revision>
  <dc:subject/>
  <dc:title/>
</cp:coreProperties>
</file>