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 dnia 11 września 2019 r. Prawo zamówień publicznych (dalej Pzp)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Modernizacja ul. Przyjaźni </w:t>
        <w:br/>
        <w:t xml:space="preserve">w Magnuszewie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>,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ust. 1 pkt 4, 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4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Ela</cp:lastModifiedBy>
  <cp:lastPrinted>2022-02-09T12:30:00Z</cp:lastPrinted>
  <dcterms:modified xsi:type="dcterms:W3CDTF">2022-10-24T12:46:00Z</dcterms:modified>
  <cp:revision>11</cp:revision>
  <dc:subject/>
  <dc:title/>
</cp:coreProperties>
</file>