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Załącznik nr 4 do SWZ– Wzór oświadczenia podmiotu udostępniającego zasoby  (</w:t>
      </w:r>
      <w:r>
        <w:rPr>
          <w:bCs/>
        </w:rPr>
        <w:t>dot. zobowiązania podmiotu trzeciego do oddania zasobów</w:t>
      </w:r>
      <w:r>
        <w:rPr/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</w:t>
      </w: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Budowa garażu dla OSP Chmielew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/>
        </w:rPr>
        <w:t xml:space="preserve">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49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Izabela Włodarczyk</cp:lastModifiedBy>
  <cp:lastPrinted>2024-09-25T13:01:00Z</cp:lastPrinted>
  <dcterms:modified xsi:type="dcterms:W3CDTF">2024-09-25T11:01:00Z</dcterms:modified>
  <cp:revision>17</cp:revision>
  <dc:subject/>
  <dc:title/>
</cp:coreProperties>
</file>