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673192323"/>
            <w:bookmarkStart w:id="1" w:name="__Fieldmark__0_267319232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673192323"/>
            <w:bookmarkStart w:id="3" w:name="__Fieldmark__1_267319232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49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9-25T13:02:00Z</cp:lastPrinted>
  <dcterms:modified xsi:type="dcterms:W3CDTF">2024-09-25T11:02:00Z</dcterms:modified>
  <cp:revision>9</cp:revision>
  <dc:subject/>
  <dc:title/>
</cp:coreProperties>
</file>