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eastAsia="Times New Roman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1" w:name="_Hlk66635961"/>
      <w:bookmarkStart w:id="2" w:name="_Hlk66635961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9-25T13:03:00Z</cp:lastPrinted>
  <dcterms:modified xsi:type="dcterms:W3CDTF">2024-09-25T11:03:00Z</dcterms:modified>
  <cp:revision>17</cp:revision>
  <dc:subject/>
  <dc:title/>
</cp:coreProperties>
</file>