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  <w:bookmarkStart w:id="0" w:name="_Hlk66626727"/>
      <w:bookmarkStart w:id="1" w:name="_Hlk66626727"/>
      <w:bookmarkEnd w:id="1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11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„</w:t>
      </w:r>
      <w:r>
        <w:rPr>
          <w:rFonts w:cs="Calibri"/>
          <w:b/>
        </w:rPr>
        <w:t>Modernizacja i wyposażenie sali – centrum integracyjnego w Magnuszewie 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3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3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7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Agnieszka</cp:lastModifiedBy>
  <dcterms:modified xsi:type="dcterms:W3CDTF">2023-09-22T08:59:00Z</dcterms:modified>
  <cp:revision>7</cp:revision>
  <dc:subject/>
  <dc:title/>
</cp:coreProperties>
</file>