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gminnych w Gminie Magnuszew”(BA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Część 1: Modernizacja drogi w Anielinie lub/i Cześć 2: Modernizacja drogi w Tyborowie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/>
        <w:t xml:space="preserve">W celu potwierdzenia spełnienia warunku udziału w postępowaniu oświadc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7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Ela</cp:lastModifiedBy>
  <dcterms:modified xsi:type="dcterms:W3CDTF">2022-10-19T12:49:00Z</dcterms:modified>
  <cp:revision>7</cp:revision>
  <dc:subject/>
  <dc:title/>
</cp:coreProperties>
</file>