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Modernizacja dróg gminnych w Gminie Magnuszew”(BA) Część 1: Modernizacja drogi w Anielinie lub/i Cześć 2: Modernizacja drogi w Tyborowie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7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Ela</cp:lastModifiedBy>
  <dcterms:modified xsi:type="dcterms:W3CDTF">2022-10-19T12:51:00Z</dcterms:modified>
  <cp:revision>6</cp:revision>
  <dc:subject/>
  <dc:title/>
</cp:coreProperties>
</file>