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Modernizacja dróg gminnych w Gminie Magnuszew”(BA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Część 1: Modernizacja drogi w Anielinie lub/i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Cześć 2: Modernizacja drogi w Tyborowie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2-10-19T12:43:00Z</dcterms:modified>
  <cp:revision>5</cp:revision>
  <dc:subject/>
  <dc:title/>
</cp:coreProperties>
</file>