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Zagospodarowanie przestrzeni publicznej na cele rekreacji i sportu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2-10-04T07:10:00Z</dcterms:modified>
  <cp:revision>5</cp:revision>
  <dc:subject/>
  <dc:title/>
</cp:coreProperties>
</file>