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bookmarkStart w:id="0" w:name="_Hlk66568781"/>
      <w:bookmarkEnd w:id="0"/>
      <w:r>
        <w:rPr>
          <w:rFonts w:cs="Calibri"/>
          <w:b/>
        </w:rPr>
        <w:t xml:space="preserve">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shd w:fill="FFFFFF" w:val="clear"/>
        <w:rPr>
          <w:rFonts w:cs="Calibri"/>
          <w:bCs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”Rozbudowa drogi gminnej nr 170603W w m. Trzebień”</w:t>
      </w:r>
      <w:r>
        <w:rPr>
          <w:rFonts w:cs="Calibri"/>
          <w:bCs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 ust. 1 oraz </w:t>
        <w:br/>
        <w:t>art. 109 ust. 1 pkt 4,5 oraz 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1" w:name="_Hlk66579150"/>
      <w:bookmarkEnd w:id="1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2" w:name="_Hlk66579150"/>
      <w:bookmarkStart w:id="3" w:name="_Hlk66579150"/>
      <w:bookmarkEnd w:id="3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4" w:name="_Hlk66566761"/>
      <w:bookmarkEnd w:id="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5" w:name="_Hlk66568781"/>
      <w:bookmarkStart w:id="6" w:name="_Hlk66566761"/>
      <w:bookmarkStart w:id="7" w:name="_Hlk66568781"/>
      <w:bookmarkStart w:id="8" w:name="_Hlk66566761"/>
      <w:bookmarkEnd w:id="7"/>
      <w:bookmarkEnd w:id="8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3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8-19T15:02:00Z</cp:lastPrinted>
  <dcterms:modified xsi:type="dcterms:W3CDTF">2024-08-19T13:02:00Z</dcterms:modified>
  <cp:revision>15</cp:revision>
  <dc:subject/>
  <dc:title/>
</cp:coreProperties>
</file>