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</w:rPr>
        <w:t>Rozbudowa drogi gminnej nr 170603W w m. Trzebień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bookmarkStart w:id="2" w:name="_Hlk174972062"/>
      <w:bookmarkEnd w:id="2"/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9T15:45:00Z</cp:lastPrinted>
  <dcterms:modified xsi:type="dcterms:W3CDTF">2024-08-19T13:45:00Z</dcterms:modified>
  <cp:revision>9</cp:revision>
  <dc:subject/>
  <dc:title/>
</cp:coreProperties>
</file>