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bookmarkStart w:id="0" w:name="_Hlk66635961"/>
      <w:bookmarkEnd w:id="0"/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1" w:name="_Hlk66629930"/>
      <w:bookmarkEnd w:id="1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2" w:name="_Hlk66629930"/>
      <w:bookmarkEnd w:id="2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3" w:name="_Hlk66635961"/>
      <w:bookmarkStart w:id="4" w:name="_Hlk66635961"/>
      <w:bookmarkEnd w:id="4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8-14T10:27:00Z</cp:lastPrinted>
  <dcterms:modified xsi:type="dcterms:W3CDTF">2024-08-14T08:28:00Z</dcterms:modified>
  <cp:revision>7</cp:revision>
  <dc:subject/>
  <dc:title/>
</cp:coreProperties>
</file>