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/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6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Budowa garażu dla OSP Chmielew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eastAsia="Times New Roman"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1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1" w:name="_Hlk66635961"/>
      <w:bookmarkStart w:id="2" w:name="_Hlk66635961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Izabela Włodarczyk</cp:lastModifiedBy>
  <cp:lastPrinted>2024-08-12T11:35:00Z</cp:lastPrinted>
  <dcterms:modified xsi:type="dcterms:W3CDTF">2024-08-12T09:35:00Z</dcterms:modified>
  <cp:revision>14</cp:revision>
  <dc:subject/>
  <dc:title/>
</cp:coreProperties>
</file>