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2r. poz. 1710 z zm.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Sukcesywna dostawa oleju napędowego i benzyny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ust. 1 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Rozdziale VII ust. 2 pkt 2,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24.2023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Ela</cp:lastModifiedBy>
  <dcterms:modified xsi:type="dcterms:W3CDTF">2023-06-22T08:27:00Z</dcterms:modified>
  <cp:revision>11</cp:revision>
  <dc:subject/>
  <dc:title/>
</cp:coreProperties>
</file>