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 1 oraz </w:t>
        <w:br/>
        <w:t>art. 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19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3-05-29T10:02:00Z</dcterms:modified>
  <cp:revision>15</cp:revision>
  <dc:subject/>
  <dc:title/>
</cp:coreProperties>
</file>