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z.U. z 2022r. poz. 1710 z zm.) - dalej Pzp</w:t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</w:t>
        <w:br/>
        <w:t xml:space="preserve">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1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5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Ela</cp:lastModifiedBy>
  <cp:lastPrinted>2022-02-09T12:30:00Z</cp:lastPrinted>
  <dcterms:modified xsi:type="dcterms:W3CDTF">2023-05-11T06:59:00Z</dcterms:modified>
  <cp:revision>18</cp:revision>
  <dc:subject/>
  <dc:title/>
</cp:coreProperties>
</file>