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z.U. z 2022r. poz. 1710 z zm.) - dalej Pzp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1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5-11T06:58:00Z</dcterms:modified>
  <cp:revision>16</cp:revision>
  <dc:subject/>
  <dc:title/>
</cp:coreProperties>
</file>