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z.U. z 2022r. poz. 1710 z zm.) - dalej Pzp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76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Przebudowa przepompowni ścieków w Mniszewie„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w Magnuszewie, </w:t>
        <w:br/>
        <w:t>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 ust. 1 pkt. 4, 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>Rozdziale VII ust. 2 pkt 4 lit. a i b,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16.2023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Ela</cp:lastModifiedBy>
  <dcterms:modified xsi:type="dcterms:W3CDTF">2023-05-11T07:02:00Z</dcterms:modified>
  <cp:revision>13</cp:revision>
  <dc:subject/>
  <dc:title/>
</cp:coreProperties>
</file>