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4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  <w:i/>
          <w:i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emont dróg gminnych – tłuczniem kamiennym”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3-04-04T07:12:00Z</dcterms:modified>
  <cp:revision>10</cp:revision>
  <dc:subject/>
  <dc:title/>
</cp:coreProperties>
</file>